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chnická zpráva a vyčíslení nákladů na akci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2" w:space="2" w:color="000000"/>
        </w:pBdr>
        <w:jc w:val="center"/>
        <w:rPr/>
      </w:pPr>
      <w:r>
        <w:rPr>
          <w:rFonts w:eastAsia="Times New Roman"/>
        </w:rPr>
        <w:t xml:space="preserve">  </w:t>
      </w:r>
      <w:r>
        <w:rPr>
          <w:b/>
          <w:bCs/>
        </w:rPr>
        <w:t>„</w:t>
      </w:r>
      <w:r>
        <w:rPr>
          <w:b/>
          <w:bCs/>
        </w:rPr>
        <w:t>Oprava oplocení MŠ U Bertíka – ulice Purkyňova, Liberec “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3438525" cy="5667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7174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věten 2019                                                                                    Vypracoval: Boris Weinf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adavatel:</w:t>
      </w:r>
      <w:r>
        <w:rPr/>
        <w:t xml:space="preserve">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Magistrát Města Liberec, odbor majetkové správy, oddělení správy objektů a zařízení, pan Vladimír Vavř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ýchozí podklad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ce od zadavatele, místní prohlídka a informace od uživatele objektu, fotodokumentace a zaměř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pis současného stav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lot tvoří původní železobetonové sloupky a podezdívka, mezi sloupky jsou dřevěné výplně. Výplně jsou již dožilé a místy se rozpadají, sloupky jsou stabilní a pevné, pouze ojediněle se beton drolí a je viditelná výztuž, obdobný je stav konstrukce u podezdívky, která je částečně pod úrovní terénu a místy je přisypána zeminou. Na severní straně se v oplocení nachází dvoukřídlá brána, na východní straně je vstupní branka. Z vnitřní strany školky v téměř celém rozsahu k oplocení přiléhají vzrostlé keře a zele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zsah navrhovaných prací a technické řešení: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Dřevěné výplně včetně vstupní branky a brány budou v celém rozsahu odstraněny a nahrazeny novými. Osazovány budou na původní úchyty, které jsou až na ojedinělé případy v dobrém stavu a pevně drží ve sloupcích. Nosná konstrukce (svlaky) bude z ocelových profilů, vlastní výplně budou z plastových plotovek - „planěk“ v imitaci dřeva, rozměry a členění jako původní. Obdobně bude provedena vstupní branka a brána. Před prováděním prací zajistit zábor chodníku a vyvázat keře a zeleň z vnitřní strany MŠ, aby se minimalizovalo jejich poškození. V místech, kde je podezdívka plotu pod úrovní terénu tento odstranit a konstrukci očistit, celou železobetonovou konstrukci včetně sloupků omýt tlakovou vodou. V místě obnažené výztuže provést její sanaci a reprofilaci příslušnými sanačními hmotami, např. z programu BETOSAN. V místě styku podezdívky s chodníkem odstranit obrubníky a nezbytně nutný pás asfaltu. Podezdívka bude v části oplocení od vstupní branky směrem na jih zvýšena o cca 20 cm, aby byla v celém rozsahu nad úrovní terénu. Zvýšení bude provedeno hutněnou nabetonávkou do bednění, kotvení ke stávající konstrukci po 50ti cm pomocí výztuže kotvené na chemickou maltu, podélná výztuž jedním profilem pr. 8 mm. V místě, kde jsou rozteče sloupků 395 cm (13 polí) se uprostřed podezdívky provede zvýšený vyztužený pilířek (20 x 17 x 10 cm) pro oporu plotové výplně. Koruna podezdívky včetně zvýšených pilířků bude opatřena zákrytovými deskami, rovněž tak hlavice sloupků. Povrch podezdívky a sloupků opatřit ochranným nátěrem v barvě betonu např. z programu BETOSAN. Ocelové kotvy pro plotová pole a pro panty brány a branky očistit a natřít. Z důvodu ochrany zeleně a keřů v zahradě školky budou veškeré práce probíhat z přilehlého chodníků, vstup na zahradu školky omezit na nezbytně nutné případy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šeobecně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kern w:val="2"/>
          <w:lang w:eastAsia="cs-CZ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color w:val="FF0000"/>
        </w:rPr>
        <w:t xml:space="preserve"> </w:t>
      </w:r>
      <w:r>
        <w:rPr>
          <w:color w:val="000000"/>
        </w:rPr>
        <w:t>Vešker</w:t>
      </w:r>
      <w:r>
        <w:rPr/>
        <w:t>ý stavební odpad bude odvezen a uložen na řízené sklá</w:t>
      </w:r>
      <w:r>
        <w:rPr>
          <w:color w:val="000000"/>
        </w:rPr>
        <w:t>dce, s odpady bude nakládáno dle zákona č. 185/2001 Sb. ve znění pozdějších předpisů a novelizací. Uskladnění materiálu a zařízení staveniště je možné v areálu školky, kontejner na stavební odpad možno umístit v těsné blízkosti školky. Práce budou provedeny v kvalitě dle platných ČSN, během provádění dodržovat platná ustanovení BOZP a nepoškodit přilehlé keře a stromky, komunikace, trávník atd.</w:t>
      </w:r>
      <w:r>
        <w:rPr>
          <w:color w:val="FF0000"/>
        </w:rPr>
        <w:t xml:space="preserve"> </w:t>
      </w:r>
    </w:p>
    <w:p>
      <w:pPr>
        <w:pStyle w:val="Normal"/>
        <w:rPr>
          <w:rFonts w:eastAsia="Times New Roman"/>
          <w:color w:val="FF0000"/>
        </w:rPr>
      </w:pPr>
      <w:r>
        <w:rPr>
          <w:rFonts w:eastAsia="Times New Roman"/>
          <w:color w:val="FF0000"/>
        </w:rPr>
        <w:t xml:space="preserve">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000000"/>
        </w:rPr>
        <w:t>Konečnou výši ceny může ovlivnit stav betonu sloupků a podezdívky po jejich obnažení a otryskání, případně stav dalších zakrytých konstrukc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ávě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davatel prací bude určen ve výběrovém řízení, doba provedení lze předpokládat cca 4-6 týdnů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>v Liberci                                                                                                             Boris Weinfurter</w:t>
      </w:r>
    </w:p>
    <w:p>
      <w:pPr>
        <w:pStyle w:val="Normal"/>
        <w:rPr/>
      </w:pPr>
      <w:r>
        <w:rPr>
          <w:color w:val="000000"/>
        </w:rPr>
        <w:t>10.5.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134" w:top="1693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Dalešice 90                              </w:t>
    </w:r>
    <w:r>
      <w:rPr>
        <w:rFonts w:cs="Arial" w:ascii="Arial" w:hAnsi="Arial"/>
        <w:b/>
        <w:bCs/>
        <w:sz w:val="20"/>
        <w:szCs w:val="20"/>
      </w:rPr>
      <w:t xml:space="preserve"> …..</w:t>
    </w:r>
    <w:r>
      <w:rPr>
        <w:rFonts w:cs="Arial" w:ascii="Arial" w:hAnsi="Arial"/>
        <w:sz w:val="20"/>
        <w:szCs w:val="20"/>
      </w:rPr>
      <w:t xml:space="preserve">                           tel : 602 106 498</w:t>
    </w:r>
  </w:p>
  <w:p>
    <w:pPr>
      <w:pStyle w:val="Footer"/>
      <w:rPr/>
    </w:pPr>
    <w:r>
      <w:rPr>
        <w:rFonts w:cs="Arial" w:ascii="Arial" w:hAnsi="Arial"/>
        <w:sz w:val="20"/>
        <w:szCs w:val="20"/>
      </w:rPr>
      <w:t>468 02                                      IČO : 128 07 907      e-mail : boris.weinfurter@sezna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457200</wp:posOffset>
          </wp:positionV>
          <wp:extent cx="6071870" cy="65024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071870" cy="650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5:35:00Z</dcterms:created>
  <dc:creator>ADMIN</dc:creator>
  <dc:description/>
  <cp:keywords/>
  <dc:language>en-US</dc:language>
  <cp:lastModifiedBy>Vavřena Vladimír</cp:lastModifiedBy>
  <cp:lastPrinted>2015-07-11T14:37:00Z</cp:lastPrinted>
  <dcterms:modified xsi:type="dcterms:W3CDTF">2020-07-14T13:02:00Z</dcterms:modified>
  <cp:revision>19</cp:revision>
  <dc:subject/>
  <dc:title/>
</cp:coreProperties>
</file>